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ght of Fancy" is an original piece I wrote a couple of yea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getting my Roland D-70 keyboard.  It was my first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of MIDI, and I was so excited that I went through a 'bu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gwriting for several weeks which resulted in some prett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.  [Of course, it's also not a very sophisticated or well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simple tune, some would even say corny, but it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the mood that I was in at the time, having fun discover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 the D-70 and learning how to use the sequencer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didn't know how to 'loop' tracks yet, so all of th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ercussion, were keyed in 'live', replete with a few f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voiced for the Roland D-70, but should be adap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igs with just a little effort -- there aren't all that man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.  I will make tapes available who need it, and wi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sex if absolutely needed (it takes time to prepare the Sy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technical issues to resolve first regarding the D-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NOT in the public domain, though the MIDI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  You might say it's 'guiltware' --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ownload and distribute the file, but you should feel gui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t least send a postcard to say how you enjoyed it. 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seeing an occasional $5 check in the mail, ei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hin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ght of Fancy" is Copyright (c) 1992 Roberto Sierra.  The MID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modified, but all other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ights are reserved by the author, Roberto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ight.mid' is a multitrack MIDI (Type 2) file with seven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sequencer capable of dealing with Type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D-70, I have voiced the song as shown below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help you to adapt the piece to play on your own MIDI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land Drum Track mappings are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Metallic 'tangs'</w:t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Wooden 'ticks'</w:t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Claves</w:t>
        <w:tab/>
        <w:tab/>
        <w:t xml:space="preserve"> 10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Low Horn</w:t>
        <w:tab/>
        <w:tab/>
        <w:t xml:space="preserve">  5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Flute Lead</w:t>
        <w:tab/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Synth Pad/Wash</w:t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Acoustic Piano</w:t>
        <w:tab/>
        <w:t xml:space="preserve">  4 (D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Ffflute(15)   vol 70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WowStack(46)  vol 127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4  -- GrandPf Sw(1) vol 100,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n D-70 folks will need to play the pian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ctave lower, as the D-70 piano is mapped 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5  -- HornPlus(29)  vol 68,  p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0 -- Std. Rhythm Setup, vol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somewhat simple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piece is supposed to sound like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